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7.06.2022 № 530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 район, Смоленское село, Сельское поселение Смоленский сельсовет, Мира переулок, земельный участок 1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Атаманчука Сергея Владимировича, Кодак Любови Леонидовны, Атаманчука Артёма Сергеевича  от 30.05.2022 г. (вх. А-31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45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45:ЗУ1, расположенного по адресу: Алтайский край, Смоленский муниципальный район, Сельское поселение Смоленский сельсовет, Смоленское село, Мира переулок, земельный участок 11, площадью 1548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45:38 площадью 1430 кв. м., разрешенное использование: для ведения личного подсобного хозяйства, расположенного по адресу: Алтайский край, Смоленский район, с.Смоленское, пер.Мира, д.11,  и земель, находящихся в государственной собственности до разграничения, площадью 118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Атаманчуку Сергею Владимировичу, Кодак Любови Леонидовне, Атаманчуку Артёму Сергеевичу 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7-01T15:04:00Z</cp:lastPrinted>
  <dcterms:modified xsi:type="dcterms:W3CDTF">2022-07-04T09:37:00Z</dcterms:modified>
  <cp:revision>118</cp:revision>
  <dc:subject/>
  <dc:title>                    </dc:title>
</cp:coreProperties>
</file>