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30.06.2022 № 546                                                                                        с. Смоленск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Степной переулок, земельный участок 3д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Горохова Романа Михайл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Г-277-02-18 от 16.05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>Горохову Роману Михайл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 предоставление земельного участка без проведения торгов, площадью 2499 (две тысячи четыреста девяносто девять)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Степной переулок, земельный участок 3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9 (две тысячи четыреста девяносто девять) 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Степной, земельный участок 3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с. Сычевка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Гороховым Романом Михайловичем 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Горохову Роману Михайло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07-08T04:13:00Z</dcterms:modified>
  <cp:revision>76</cp:revision>
  <dc:subject/>
  <dc:title>РОССИЙСКАЯ ФЕДЕРАЦИЯ</dc:title>
</cp:coreProperties>
</file>