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4.07.2022 № 548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Сычевский сельсовет, юго-западнее с.Черновая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Лукина Романа Виктор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Л-289-02-18 от 24.05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согласовать </w:t>
      </w:r>
      <w:r>
        <w:rPr>
          <w:sz w:val="28"/>
          <w:szCs w:val="28"/>
        </w:rPr>
        <w:t xml:space="preserve">Лукину Роману Викторовичу, </w:t>
      </w:r>
      <w:r>
        <w:rPr>
          <w:color w:val="000000"/>
          <w:sz w:val="28"/>
          <w:szCs w:val="28"/>
        </w:rPr>
        <w:t xml:space="preserve">«персональные данные исключены»,  </w:t>
      </w:r>
      <w:r>
        <w:rPr>
          <w:sz w:val="28"/>
          <w:szCs w:val="28"/>
        </w:rPr>
        <w:t>предоставление земельного участка без проведения торгов, площадью 155057 (сто пятьдесят пять тысяч пятьдесят семь) кв.м., кадастровый квартал:  22:41:0406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Сычевский сельсовет, юго-западнее с.Чернова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155057 (сто пятьдесят пять тысяч пятьдесят семь) кв.м., кадастровый квартал:  22:41:0406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Сычевский сельсовет, юго-западнее с.Чернова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Лукиным Романом Викторовичем </w:t>
      </w:r>
      <w:r>
        <w:rPr>
          <w:color w:val="000000"/>
          <w:sz w:val="28"/>
        </w:rPr>
        <w:t>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Лукину Роману Викторовичу </w:t>
        <w:tab/>
        <w:t xml:space="preserve">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2-22T15:34:00Z</cp:lastPrinted>
  <dcterms:modified xsi:type="dcterms:W3CDTF">2022-07-08T04:09:00Z</dcterms:modified>
  <cp:revision>59</cp:revision>
  <dc:subject/>
  <dc:title>РОССИЙСКАЯ ФЕДЕРАЦИЯ</dc:title>
</cp:coreProperties>
</file>