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04.07.2022№ 550   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ind w:right="5952" w:hanging="0"/>
        <w:jc w:val="both"/>
        <w:rPr>
          <w:sz w:val="28"/>
        </w:rPr>
      </w:pPr>
      <w:r>
        <w:rPr>
          <w:sz w:val="28"/>
          <w:szCs w:val="28"/>
        </w:rPr>
        <w:t>предоставления земельного участка, расположенного по адресу: Алтайский край, Смоленский район, Сычевский сельсовет, 3,0 и 3,2 км восточнее здания Администрации Сычевского сельсовета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 </w:t>
      </w:r>
      <w:r>
        <w:rPr/>
        <w:t>Рассмотрев заявление Истошина Александра Викторовича 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 (вх. № И-297-02-18 от 24.05.2022 г), в соответствии со статьями пп.19 п.2 ст.39.6, ст. 39.14, 39.15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Предварительно согласовать </w:t>
      </w:r>
      <w:r>
        <w:rPr>
          <w:sz w:val="28"/>
          <w:szCs w:val="28"/>
        </w:rPr>
        <w:t xml:space="preserve">Истошину Александру Викторовичу, </w:t>
      </w:r>
      <w:r>
        <w:rPr>
          <w:color w:val="000000"/>
          <w:sz w:val="28"/>
          <w:szCs w:val="28"/>
        </w:rPr>
        <w:t xml:space="preserve">«персональные данные исключены»,  </w:t>
      </w:r>
      <w:r>
        <w:rPr>
          <w:sz w:val="28"/>
          <w:szCs w:val="28"/>
        </w:rPr>
        <w:t>предоставление земельного участка без проведения торгов, площадью 133369 (сто тридцать три тысячи триста шестьдесят девять) кв.м., кадастровый квартал:  22:41:040532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 сенокошение, расположенного по адресу: Алтайский край, Смоленский район, Сычевский сельсовет, 3,0 и 3,2 км восточнее здания Администрации Сычевского сельсовет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</w:t>
      </w:r>
      <w:r>
        <w:rPr>
          <w:sz w:val="28"/>
          <w:szCs w:val="28"/>
        </w:rPr>
        <w:t>, площадью 133369 (сто тридцать три тысячи триста шестьдесят девять) кв.м., кадастровый квартал:  22:41:040532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 сенокощение, расположенного по адресу: Алтайский край, Смоленский район, Сычевский сельсовет, 3,0 и 3,2 км восточнее здания Администрации Сычевского сельсовет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едоставление испрашиваемого земельного участка осуществить при услов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еспечения Истошиным Александром Викторовичем </w:t>
      </w:r>
      <w:r>
        <w:rPr>
          <w:color w:val="000000"/>
          <w:sz w:val="28"/>
        </w:rPr>
        <w:t>раб</w:t>
      </w:r>
      <w:r>
        <w:rPr>
          <w:sz w:val="28"/>
        </w:rPr>
        <w:t xml:space="preserve">от по образованию земельного участка в соответствии с  прилагаемой на бумажном носителе схемой расположения земельного участка на кадастровом плане территории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Истошину Александру Викторовичу </w:t>
        <w:tab/>
        <w:t xml:space="preserve">или кадастровому инженеру </w:t>
      </w:r>
      <w:r>
        <w:rPr>
          <w:sz w:val="28"/>
        </w:rPr>
        <w:t xml:space="preserve">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6. Настоящее постановление действует в течение двух лет с момента его изд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7. 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 UFK</cp:lastModifiedBy>
  <cp:lastPrinted>2022-02-22T15:34:00Z</cp:lastPrinted>
  <dcterms:modified xsi:type="dcterms:W3CDTF">2022-07-08T04:12:00Z</dcterms:modified>
  <cp:revision>58</cp:revision>
  <dc:subject/>
  <dc:title>РОССИЙСКАЯ ФЕДЕРАЦИЯ</dc:title>
</cp:coreProperties>
</file>