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4.07.2022 № 552  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Сычевский сельсовет, южнее с.Черновая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Федосова Евгения Петр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Ф-300-02-18 от 24.05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согласовать </w:t>
      </w:r>
      <w:r>
        <w:rPr>
          <w:sz w:val="28"/>
          <w:szCs w:val="28"/>
        </w:rPr>
        <w:t xml:space="preserve">Федосову Евгению Петр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52003 (сто пятьдесят две тысячи три) кв.м., кадастровый квартал:  22:41:0406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Сычевский сельсовет, южнее с.Чернова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152003 (сто пятьдесят две тысячи три) кв.м., кадастровый квартал:  22:41:0406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Сычевский сельсовет, южнее с.Чернова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Федосовым Евгением Петровичем </w:t>
      </w:r>
      <w:r>
        <w:rPr>
          <w:color w:val="000000"/>
          <w:sz w:val="28"/>
        </w:rPr>
        <w:t>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Федосову Евгению Петр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07-08T04:07:00Z</dcterms:modified>
  <cp:revision>60</cp:revision>
  <dc:subject/>
  <dc:title>РОССИЙСКАЯ ФЕДЕРАЦИЯ</dc:title>
</cp:coreProperties>
</file>