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7.2022 № 553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2,7 км восточ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Лапина Игоря Александ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Л-305-02-18 от 26.05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Лапину Игорю Александровичу, </w:t>
      </w:r>
      <w:r>
        <w:rPr>
          <w:color w:val="000000"/>
          <w:sz w:val="28"/>
          <w:szCs w:val="28"/>
        </w:rPr>
        <w:t xml:space="preserve">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301175 (триста одна тысяча сто семьдесят пять) кв.м., кадастровый квартал:  22:41:04053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2,7 км 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301175 (триста одна тысяча сто семьдесят пять) кв.м., кадастровый квартал:  22:41:04053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щение, расположенного по адресу: Алтайский край, Смоленский район, Сычевский сельсовет, 2,7 км 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Лапиным Игорем Александро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апину Игорю Александро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7-08T04:10:00Z</dcterms:modified>
  <cp:revision>55</cp:revision>
  <dc:subject/>
  <dc:title>РОССИЙСКАЯ ФЕДЕРАЦИЯ</dc:title>
</cp:coreProperties>
</file>