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7.07.2022 № 567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, Целинная, земельный участок 2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  </w:t>
      </w:r>
      <w:r>
        <w:rPr/>
        <w:t>Рассмотрев заявление Шалдыбиной Антониды Александровны</w:t>
      </w:r>
      <w:r>
        <w:rPr>
          <w:szCs w:val="28"/>
        </w:rPr>
        <w:t xml:space="preserve"> 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Ш-287-02-18 от 23.05.2022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360"/>
        <w:jc w:val="both"/>
        <w:rPr/>
      </w:pPr>
      <w:r>
        <w:rPr>
          <w:sz w:val="28"/>
        </w:rPr>
        <w:t>1. Предварительно согласовать Шалдыбиной Антониде Александровне, «персональные данные исключены»,   предоставление земельного участка без проведения торгов, площадью 20 (двадцать) кв. м, кадастровый квартал: 22:41:02120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Целинная улица, земельный участок 25Б.</w:t>
      </w:r>
    </w:p>
    <w:p>
      <w:pPr>
        <w:pStyle w:val="Normal"/>
        <w:ind w:firstLine="360"/>
        <w:jc w:val="both"/>
        <w:rPr/>
      </w:pP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,  площадью 20 (двадцать)  кв. м, кадастровый квартал: 22:41:021209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 утвержденных решением Смоленского районного Собрания депутатов Алтайского края от 30.06.2017 г. №46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Целинная улица, земельный участок 25Б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Предоставление испрашиваемого земельного участка осуществить при условии обеспечения Шалдыбиной Антонидой Александровной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 Предоставить Шалдыбиной Антониде Александровне 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1-12-17T16:30:00Z</cp:lastPrinted>
  <dcterms:modified xsi:type="dcterms:W3CDTF">2022-07-08T08:01:00Z</dcterms:modified>
  <cp:revision>91</cp:revision>
  <dc:subject/>
  <dc:title>РОССИЙСКАЯ ФЕДЕРАЦИЯ</dc:title>
</cp:coreProperties>
</file>