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7.07.2022 № 568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, ПМК микрорайон, земельный участок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Рассмотрев заявление Чупрова Евгения Викторовича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Ч-291-02-18 от 24.05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360"/>
        <w:jc w:val="both"/>
        <w:rPr/>
      </w:pPr>
      <w:r>
        <w:rPr>
          <w:sz w:val="28"/>
        </w:rPr>
        <w:t>1. Предварительно согласовать Чупрову Евгению Викторовичу, «персональные данные исключены»,  предоставление земельного участка без проведения торгов, площадью 30 (тридцать) кв. м, кадастровый квартал: 22:41:02122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ПМК микрорайон, земельный участок 3Б.</w:t>
      </w:r>
    </w:p>
    <w:p>
      <w:pPr>
        <w:pStyle w:val="Normal"/>
        <w:ind w:firstLine="360"/>
        <w:jc w:val="both"/>
        <w:rPr/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 площадью 30 (тридцать)  кв. м, кадастровый квартал: 22:41:021225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 утвержденных решением Смоленского районного Собрания депутатов Алтайского края от 30.06.2017 г. №4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ПМК микрорайон, земельный участок 3Б.</w:t>
      </w:r>
    </w:p>
    <w:p>
      <w:pPr>
        <w:pStyle w:val="Normal"/>
        <w:ind w:firstLine="360"/>
        <w:jc w:val="both"/>
        <w:rPr/>
      </w:pPr>
      <w:r>
        <w:rPr>
          <w:sz w:val="28"/>
        </w:rPr>
        <w:t>3. Предоставление испрашиваемого земельного участка осуществить при условии обеспечения Чупровым Евгением Викторовичем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Предоставить Чупрову Евгению Викторовичу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1-12-17T16:30:00Z</cp:lastPrinted>
  <dcterms:modified xsi:type="dcterms:W3CDTF">2022-07-08T08:04:00Z</dcterms:modified>
  <cp:revision>91</cp:revision>
  <dc:subject/>
  <dc:title>РОССИЙСКАЯ ФЕДЕРАЦИЯ</dc:title>
</cp:coreProperties>
</file>