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5.07.2022  №  587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район, Сычевский сельсовет, 1,5 км севернее здания Администрации Сычевского сельсовета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Рассмотрев заявление Медведева Евгения Викторовича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М-326-02-18 от 02.06.2022 г), в соответствии со статьями пп.19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Медведеву Евгению Викторовичу, «персональные данные исключены», предоставление земельного участка без проведения торгов, площадью 81723  кв.м., кадастровый квартал:  22:41:000000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нокошение, расположенного по адресу: Алтайский край, Смоленский район, Сычевский сельсовет, 1,5 км севернее здания Администрации Сычевского сельсовет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>, площадью 81723 кв.м., кадастровый квартал:  22:41:000000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нокощение, расположенного по адресу: Алтайский край, Смоленский район, Сычевский сельсовет, 1,5 км севернее здания Администрации Сычевского сельсовет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</w:t>
      </w:r>
      <w:r>
        <w:rPr>
          <w:sz w:val="28"/>
          <w:szCs w:val="28"/>
        </w:rPr>
        <w:t>Медведевым Евгением Викторовичем</w:t>
      </w:r>
      <w:r>
        <w:rPr/>
        <w:t xml:space="preserve"> </w:t>
      </w:r>
      <w:r>
        <w:rPr>
          <w:color w:val="000000"/>
          <w:sz w:val="28"/>
        </w:rPr>
        <w:t>раб</w:t>
      </w:r>
      <w:r>
        <w:rPr>
          <w:sz w:val="28"/>
        </w:rPr>
        <w:t xml:space="preserve">о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/>
        <w:t xml:space="preserve"> </w:t>
      </w:r>
      <w:r>
        <w:rPr>
          <w:sz w:val="28"/>
          <w:szCs w:val="28"/>
        </w:rPr>
        <w:t>Медведева Евгения Викторович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кадастровому инженеру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02-22T15:34:00Z</cp:lastPrinted>
  <dcterms:modified xsi:type="dcterms:W3CDTF">2022-07-22T05:57:00Z</dcterms:modified>
  <cp:revision>58</cp:revision>
  <dc:subject/>
  <dc:title>РОССИЙСКАЯ ФЕДЕРАЦИЯ</dc:title>
</cp:coreProperties>
</file>