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8.07.2022 № 590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-Обский сельсовет, Иконниково село, Дачная улица, земельный участок 1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Дьякова Дмитрия Викто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Д-335-02-18 от 07.06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Дьякову Дмитрию Викторовичу</w:t>
      </w:r>
      <w:r>
        <w:rPr>
          <w:color w:val="000000"/>
          <w:sz w:val="28"/>
          <w:szCs w:val="28"/>
        </w:rPr>
        <w:t xml:space="preserve">, «персональные данные исключены»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303 (две тысячи триста три) кв.м, кадастровый квартал: 22:41:0112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Иконниково село, Дачная улица, земельный участок 11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 , площадью 2303 (две тысячи триста три) кв.м, кадастровый квартал: 22:41:011201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 Верх-Обский сельсовет, Иконниково село, Дачная улица, земельный участок 11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>еч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ьяковым Дмитрием Викторовичем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Дьякову Дмитрию Викторовичу или кадастровому инженеру 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5-12T14:31:00Z</cp:lastPrinted>
  <dcterms:modified xsi:type="dcterms:W3CDTF">2022-07-22T05:56:00Z</dcterms:modified>
  <cp:revision>96</cp:revision>
  <dc:subject/>
  <dc:title>РОССИЙСКАЯ ФЕДЕРАЦИЯ</dc:title>
</cp:coreProperties>
</file>