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2.07.2022 №  598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 xml:space="preserve">Об утверждении схемы расположения земельного участка на кадастровом плане территории, расположенного по адресу: Алтайский край, Смоленский район, с.Смоленское, ул.Юбилейная, 38 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от Фефелова Владимира Тимофеевича, Фефеловой Надежды Ивановны от 28.06.2022 г. (вх. Ф-388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21203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1203:ЗУ1, расположенного по адресу: Алтайский край, Смоленский район, с.Смоленское, ул.Юбилейная, 38,  площадью 1448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>образуемого в результате перераспределения земельного участка с кадастровым номером 22:41:021203:48 площадью 1030 кв. м., разрешенное использование: для ведения личного подсобного хозяйства, расположенного по адресу: Алтайский край, Смоленский район, с.Смоленское, ул.Юбилейная, 38 и земель, находящихся в государственной собственности до разграничения, площадью 418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Фефелову Владимиру Тимофеевич, Фефеловой Надежде Ивановне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42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3-17T09:27:00Z</cp:lastPrinted>
  <dcterms:modified xsi:type="dcterms:W3CDTF">2022-07-25T04:58:00Z</dcterms:modified>
  <cp:revision>113</cp:revision>
  <dc:subject/>
  <dc:title>                    </dc:title>
</cp:coreProperties>
</file>