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5.07.2022 № 602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 район, Сельское поселение Кировский сельсовет Раздольный поселок, Луговая улица, земельный участок 6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ськиной Аллы Владимировны от 30.06.2022 г. (вх. О-398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05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0501:ЗУ1, расположенного по адресу: Алтайский край, Смоленский муниципальный район, Сельское поселение Кировский сельсовет, Раздольный поселок, Луговая улица, земельный участок 6, площадью 2018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7.10.2017 г. №89,</w:t>
      </w:r>
      <w:r>
        <w:rPr>
          <w:sz w:val="28"/>
        </w:rPr>
        <w:t xml:space="preserve"> образуемого в результате перераспределения части из земельного участка с кадастровым номером 22:41:020501:196 площадью 1928 кв. м., разрешенное использование: для ведения личного подсобного хозяйства, расположенного по адресу: Алтайский край, Смоленский район, п.Раздольный, ул.Луговая, дом 6,  и земель, находящихся в государственной собственности до разграничения, площадью 90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Считать </w:t>
      </w:r>
      <w:r>
        <w:rPr>
          <w:sz w:val="28"/>
          <w:szCs w:val="28"/>
        </w:rPr>
        <w:t>кадастровой ошибкой в сведениях ГКН о местоположении границы населенного пункта п. Раздольны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редоставить Оськиной Алле Владимир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7-25T16:13:00Z</cp:lastPrinted>
  <dcterms:modified xsi:type="dcterms:W3CDTF">2022-07-27T07:19:00Z</dcterms:modified>
  <cp:revision>121</cp:revision>
  <dc:subject/>
  <dc:title>                    </dc:title>
</cp:coreProperties>
</file>