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0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5.07.2022 № 604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Верх-Обский сельсовет, Иконниково село, Дачная улица, земельный участок 29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Мух Татьяны Ильиничны  от 04.07.2022 г. (вх. М-401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11201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11201:ЗУ1, расположенного по адресу: Алтайский край, Смоленский муниципальный район, сельское поселение Верх-Обский сельсовет, Иконниково село, Дачная улица, земельный участок 29,  площадью 2372 кв. м., разрешенное использование: для ведения личного подсобного хозяйства, категория земель: земли населенных пунктов, территориальная зона: : Ж1- зона застройки индивидуальными жилыми домами, согласно Правил землепользования и застройки част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бразуемого в результате перераспределения земельного участка с кадастровым номером 22:41:011201:93, площадью 1650 кв. м., разрешенное использование: для ведения личного подсобного хозяйства, расположенного по адресу: Алтайский край, Смоленский район, с.Иконниково, ул. Дачная, дом 29,  и земель, находящихся в государственной собственности до разграничения, площадью 722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/>
      </w:pPr>
      <w:r>
        <w:rPr>
          <w:sz w:val="28"/>
        </w:rPr>
        <w:t>2. Предоставить Мух Татьяне Ильиничне 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Считать кадастровой ошибкой в сведениях ГКН о местоположении границы населенного пункта с.Иконниково Смоленского района Алтайского края, ее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1-07-27T15:08:00Z</cp:lastPrinted>
  <dcterms:modified xsi:type="dcterms:W3CDTF">2022-07-28T02:44:00Z</dcterms:modified>
  <cp:revision>106</cp:revision>
  <dc:subject/>
  <dc:title>                    </dc:title>
</cp:coreProperties>
</file>