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1.08.2022 № 636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Кировский сельсовет, Кировский поселок, Камышенка  улица, земельный участок 6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Лужнова Сергея Валерье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Л-376-02-18 от 16.06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.  Предварительно согласовать</w:t>
      </w:r>
      <w:r>
        <w:rPr/>
        <w:t xml:space="preserve"> </w:t>
      </w:r>
      <w:r>
        <w:rPr>
          <w:sz w:val="28"/>
          <w:szCs w:val="28"/>
        </w:rPr>
        <w:t>Лужнову Сергею Валерьевичу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850 кв. м, кадастровый квартал: 22:41:0210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Кировский сельсовет, Кировский поселок, Камышенка улица, земельный участок 6б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Утвердить прилагаемую на бумажном носителе схему расположения земельного участка на кадастровом плане территории, площадью 1850 кв. м, кадастровый квартал: 22:41:021001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5.03.2022 г. №7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Кировский сельсовет, Кировский поселок, Камышенка улица, земельный участок 6б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Считать кадастровой ошибкой в сведениях ГКН о местоположении границы населенного пункта п.Кировский,</w:t>
      </w:r>
      <w:r>
        <w:rPr>
          <w:sz w:val="28"/>
        </w:rPr>
        <w:t xml:space="preserve"> </w:t>
      </w:r>
      <w:r>
        <w:rPr>
          <w:sz w:val="28"/>
          <w:szCs w:val="28"/>
        </w:rPr>
        <w:t>её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Лужновым Сергеем Валерьевичем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ужнову Сергею Валерьевичу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07-06T16:02:00Z</cp:lastPrinted>
  <dcterms:modified xsi:type="dcterms:W3CDTF">2022-08-05T02:34:00Z</dcterms:modified>
  <cp:revision>102</cp:revision>
  <dc:subject/>
  <dc:title>РОССИЙСКАЯ ФЕДЕРАЦИЯ</dc:title>
</cp:coreProperties>
</file>