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1.08.2022 № 641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Новотырышкино, ул.Савко, земельный участок 59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Савенко Александра Александровича от 05.07.2022 г. (вх. С-407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06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6:ЗУ1, расположенного по адресу: Алтайский край, Смоленский район, с.Новотырышкино, ул.Савко,  земельный участок 59,  площадью  2500 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земельного участка с кадастровым номером 22:41:030404:115, площадью 1600 кв. м., разрешенное использование: для ведения личного подсобного хозяйства, расположенного по адресу: Алтайский край, Смоленский район, с.Новотырышкино, ул.Савко, 59,  и земель, находящихся в государственной собственности до разграничения, площадью 90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Савенко Александру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11T11:37:00Z</cp:lastPrinted>
  <dcterms:modified xsi:type="dcterms:W3CDTF">2022-08-05T02:34:00Z</dcterms:modified>
  <cp:revision>115</cp:revision>
  <dc:subject/>
  <dc:title>                    </dc:title>
</cp:coreProperties>
</file>