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8.2022 № 650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еверо-западнее с.Новотырышкино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Баловнёва Игоря Александ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Б-402-02-18 от 04.07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Баловнёву Игорю Александровичу,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предоставление земельного участка без проведения торгов, площадью 33889 (тридцать три тысячи восемьсот восемьдесят девять) кв.м., кадастровый квартал:  22:41:030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еверо-западнее с.Новотырышкин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 xml:space="preserve">и, площадью33889 (тридцать три тысячи восемьсот восемьдесят девять) кв.м., кадастровый квартал:  22:41:030501, </w:t>
      </w:r>
      <w:r>
        <w:rPr>
          <w:sz w:val="28"/>
        </w:rPr>
        <w:t>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еверо-западнее с.Новотырышкин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Баловнёвым Игорем Александ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Баловнёву Игорю Александровичу</w:t>
      </w:r>
      <w:r>
        <w:rPr>
          <w:sz w:val="28"/>
          <w:szCs w:val="28"/>
        </w:rPr>
        <w:t xml:space="preserve">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8-05T05:40:00Z</dcterms:modified>
  <cp:revision>56</cp:revision>
  <dc:subject/>
  <dc:title>РОССИЙСКАЯ ФЕДЕРАЦИЯ</dc:title>
</cp:coreProperties>
</file>