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4.08.2022 №  651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Лебедева улица, земельный участок 7/2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Безбородых Оксаны Валерьевны, Безбородых Владислава Ивановича от 07.07.2022 г. (вх. Б-414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59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59:ЗУ1, расположенного по адресу: Алтайский край, Смоленский муниципальный район, сельское поселение Смоленский сельсовет, Смоленское село, Лебедева улица, земельный участок 7/2,  площадью 72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59:31, площадью 506 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Лебедева, дом 7, кв.2 и земель, находящихся в государственной собственности до разграничения, площадью 222 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Безбородых Оксане Валерьевне, Безбородых Владиславу Иван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17T09:27:00Z</cp:lastPrinted>
  <dcterms:modified xsi:type="dcterms:W3CDTF">2022-08-05T05:39:00Z</dcterms:modified>
  <cp:revision>113</cp:revision>
  <dc:subject/>
  <dc:title>                    </dc:title>
</cp:coreProperties>
</file>