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5.08.2022 № 657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 район, сельское поселение Ануйский сельсовет, Ануйское село, Центральная улица, земельный участок 6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Куйдиной Зои Николаевны от 06.07.2022 г. (вх. К-409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0216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0216:ЗУ1, расположенного по адресу: Алтайский край, Смоленский муниципальный район, сельское поселение Ануйский сельсовет, Ануйское село, Центральная улица, земельный участок 6, площадью 4355 кв. м., разрешенное использование: для ведения личного подсобного хозяйства, категория земель: земли населенных пунктов, территориальная зона: Ж1- зона застройки индивидуальными жилыми домами, согласно Правил землепользования и застройки на  территории муниципального образования Ануй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ми решением Смоленского районного Собрания депутатов Алтайского края от 30.06.2017 г. №45,</w:t>
      </w:r>
      <w:r>
        <w:rPr>
          <w:sz w:val="28"/>
        </w:rPr>
        <w:t xml:space="preserve"> образуемого в результате перераспределения части из земельного участка с кадастровым номером 22:41:020216:21 площадью 3521 кв. м., разрешенное использование: для ведения личного подсобного хозяйства, расположенного по адресу: Алтайский край, Смоленский район, с.Ануйское, ул.Центральная, дом 6,  и земель, находящихся в государственной собственности до разграничения, площадью 834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Куйдиной Зое Николае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7-25T16:13:00Z</cp:lastPrinted>
  <dcterms:modified xsi:type="dcterms:W3CDTF">2022-08-11T08:58:00Z</dcterms:modified>
  <cp:revision>122</cp:revision>
  <dc:subject/>
  <dc:title>                    </dc:title>
</cp:coreProperties>
</file>