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0.08.2022 № 669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84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Рассмотрев заявление Зуевой Ирины Геннадьевны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З-400-02-18 от 30.06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Зуевой Ирине Геннадьевне,</w:t>
      </w:r>
      <w:r>
        <w:rPr>
          <w:color w:val="000000"/>
          <w:sz w:val="28"/>
          <w:szCs w:val="28"/>
        </w:rPr>
        <w:t xml:space="preserve"> «персональные данные 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98 (девяносто восемь) кв. м, кадастровый квартал: 22:41:021238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84/5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98 (девяносто восемь) кв. м, кадастровый квартал: 22:41:021238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84/5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 xml:space="preserve">чения </w:t>
      </w:r>
      <w:r>
        <w:rPr>
          <w:sz w:val="28"/>
          <w:szCs w:val="28"/>
        </w:rPr>
        <w:t>Зуевой Ириной Геннадьевной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уевой Ирине Геннадье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1-12-17T16:30:00Z</cp:lastPrinted>
  <dcterms:modified xsi:type="dcterms:W3CDTF">2022-08-11T10:02:00Z</dcterms:modified>
  <cp:revision>91</cp:revision>
  <dc:subject/>
  <dc:title>РОССИЙСКАЯ ФЕДЕРАЦИЯ</dc:title>
</cp:coreProperties>
</file>