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08.2022 № 682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ритории, расположенного по адресу: Алтайский край, Смоленский муниципаль</w:t>
        <w:softHyphen/>
        <w:t>ный район, сельское поселение Новоты</w:t>
        <w:softHyphen/>
        <w:t>рышкинский сельсовет с.Новотырышкино, ул.Заречная, земельный участок 17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Берг Людмилы Александровны, Берг Марии Александровны, Берг Дарьи Александровны от 15.07.2022 г. (вх. Б-434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30402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30402:ЗУ1, расположенного по адресу: Алтайский край, Смоленский муниципальный район, сельское поселение Новотырышкинский сельсовет, с.Новотырышкино, ул.Заречная,  земельный участок 17/1,  площадью  2440 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земельного участка с кадастровым номером 22:41:030402:35, площадью 1500 кв. м., разрешенное использование: для ведения личного подсобного хозяйства, расположенного по адресу: Алтайский край, Смоленский район, с.Новотырышкино, ул.Заречная, 17, кв.1  и земель, находящихся в государственной собственности до разграничения, площадью 940 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Берг Людмиле Александровне, Берг Марии Александровне, Берг Дарье Александр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11T11:37:00Z</cp:lastPrinted>
  <dcterms:modified xsi:type="dcterms:W3CDTF">2022-08-16T09:47:00Z</dcterms:modified>
  <cp:revision>116</cp:revision>
  <dc:subject/>
  <dc:title>                    </dc:title>
</cp:coreProperties>
</file>