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8.2022 № 688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Зеленый клин переулок, земельный участок 12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Коровина Владимира Алексеевича от 02.08.2022 г. (вх. К-48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44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44:ЗУ1, расположенного по адресу: Алтайский край, Смоленский муниципальный район, сельское поселение Смоленский сельсовет, Смоленское село, Зеленый клин переулок, земельный участок 12,  площадью 2088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части из земельного участка с кадастровым номером 22:41:021244:12, площадью 706  кв. м., разрешенное использование: для ведения личного подсобного хозяйства, расположенного по адресу: Алтайский край, Смоленский район, с.Смоленское, пер.Зеленый клин, 12 и земель, находящихся в государственной собственности до разграничения, площадью 1382 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Коровину Владимиру Алексе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17T09:27:00Z</cp:lastPrinted>
  <dcterms:modified xsi:type="dcterms:W3CDTF">2022-08-16T09:46:00Z</dcterms:modified>
  <cp:revision>115</cp:revision>
  <dc:subject/>
  <dc:title>                    </dc:title>
</cp:coreProperties>
</file>