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08.2022 № 689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оветская улица, земельный участок 14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Юровской Любови Николаевны от 04.08.2022 г. (вх. Ю-495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43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43:ЗУ1, расположенного по адресу: Алтайский край, Смоленский муниципальный район, сельское поселение Смоленский сельсовет, Смоленское село, Советская, земельный участок 141,  площадью 2191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части из земельного участка с кадастровым номером 22:41:021243:30, площадью  2170 кв. м., разрешенное использование: для ведения личного подсобного хозяйства, расположенного по адресу: Алтайский край, Смоленский район, с.Смоленское, ул.Советская, 141 и земель, находящихся в государственной собственности до разграничения, площадью  21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Юровской Любови Николае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8-12T11:18:00Z</cp:lastPrinted>
  <dcterms:modified xsi:type="dcterms:W3CDTF">2022-08-16T09:46:00Z</dcterms:modified>
  <cp:revision>118</cp:revision>
  <dc:subject/>
  <dc:title>                    </dc:title>
</cp:coreProperties>
</file>