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2.08.2022 № 690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Иконниково село, Березовая улица, земельный участок 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Поповой Иннесы Валерьевны,  Попова Алексея Александровича, Попова Владислава Алексеевича, Попова Александра Алексеевича от 27.07.2022 г. (вх. П-462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1201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1201:ЗУ1, расположенного по адресу: Алтайский край, Смоленский муниципальный район, сельское поселение Верх-Обский сельсовет, Иконниково село, Березовая улица, земельный участок 1,  площадью 2500 кв. м., разрешенное использование: для ведения личного подсобного хозяйства, категория земель: земли населенных пунктов, территориальная зона: 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бразуемого в результате перераспределения земельного участка с кадастровым номером 22:41:011201:326, площадью 2259 кв. м., разрешенное использование: для ведения личного подсобного хозяйства, расположенного по адресу: Алтайский край, Смоленский район, с.Иконниково, ул.Березовая, участок 1, квартира 1 и земель, находящихся в государственной собственности до разграничения, площадью 241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читать кадастровой ошибкой в сведениях ГКН о местоположении границы населенного пункта с.Иконниково Смоленского района Алтайского края, ее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Предоставить  Поповой Иннесе Валерьевне,  Попову Алексею Александровичу, Попову Владиславу  Алексеевичу, Попову Александру Алексее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8-12T11:31:00Z</cp:lastPrinted>
  <dcterms:modified xsi:type="dcterms:W3CDTF">2022-08-16T09:49:00Z</dcterms:modified>
  <cp:revision>117</cp:revision>
  <dc:subject/>
  <dc:title>                    </dc:title>
</cp:coreProperties>
</file>