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2.08.2022 № 691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Верх-Обский сельсовет, Иконниково село, Березовая улица, земельный участок 1/1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Поповой Иннесы Валерьевны,  Попова Алексея Александровича от 27.07.2022 г. (вх. П-463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1201), в соответствии с п. 1 ст. 11.7, п. 3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11201:ЗУ1, расположенного по адресу: Алтайский край, Смоленский муниципальный район, сельское поселение Верх-Обский сельсовет, Иконниково село Березовая улица, земельный участок 1/1,  площадью 2156 кв. м., разрешенное использование: для ведения личного подсобного хозяйства, категория земель: земли населенных пунктов, территориальная зона: Ж1- зона застройки индивидуальными жилыми домами, согласно Правил землепользования и застройки части территории Верх-Обского сельсовета Смоленского района Алтайского края  (п. Верх-Обский, с. Иконниково, с. Катунское, п. Кирпичный, п. Красный Маяк, п. Маточный, п. Молочный, п. Нефтебаза, п. Усть-Катунь),</w:t>
      </w:r>
      <w:r>
        <w:rPr>
          <w:color w:val="3B2D36"/>
          <w:sz w:val="28"/>
          <w:szCs w:val="28"/>
          <w:shd w:fill="FFFFFF" w:val="clear"/>
        </w:rPr>
        <w:t xml:space="preserve">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х решением Смоленского районного Собрания депутатов Алтайского края от 26.10.2018 г. №60, </w:t>
      </w:r>
      <w:r>
        <w:rPr>
          <w:sz w:val="28"/>
        </w:rPr>
        <w:t>образуемого в результате перераспределения земельного участка с кадастровым номером 22:41:011201:325, площадью 896 кв. м., разрешенное использование: для ведения личного подсобного хозяйства, расположенного по адресу: Алтайский край, Смоленский район, с.Иконниково, ул.Березовая, участок 1/1, кв. 1 и земель, находящихся в государственной собственности до разграничения, площадью 1260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читать кадастровой ошибкой в сведениях ГКН о местоположении границы населенного пункта с.Иконниково Смоленского района Алтайского края, ее фактическому местоположению до утверждения генерального плана поселения муниципального образования Верх-Обский сельсовет Смоленского района Алтайского кра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3. Предоставить  Поповой Иннесе Валерьевне,  Попову Алексею Александрович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  <w:r>
        <w:rPr>
          <w:sz w:val="28"/>
          <w:szCs w:val="28"/>
        </w:rPr>
        <w:t xml:space="preserve">       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5. Настоящее постановление действует в течение двух лет с момента его изд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 UFK</cp:lastModifiedBy>
  <cp:lastPrinted>2022-02-14T09:32:00Z</cp:lastPrinted>
  <dcterms:modified xsi:type="dcterms:W3CDTF">2022-08-16T09:48:00Z</dcterms:modified>
  <cp:revision>116</cp:revision>
  <dc:subject/>
  <dc:title>                    </dc:title>
</cp:coreProperties>
</file>