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8.2022 № 697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 Кировский поселок, Комсомольская улица, земельный участок 17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анькиной Марины Владимировны от 18.07.2022 г. (вх. №П-437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00000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00000:ЗУ1, расположенного по адресу: Алтайский край, Смоленский муниципальный район, сельское поселение Кировский сельсовет, Кировский поселок, Комсомольская улица, земельный участок 17, площадью 1600 кв. м, разрешенное использование: под жилую застройку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89, </w:t>
      </w:r>
      <w:r>
        <w:rPr>
          <w:sz w:val="28"/>
        </w:rPr>
        <w:t>образуемого в результате перераспределения земельного участка с кадастровым номером 22:41:020604:7, площадью 1077 кв. м, разрешенное использование: для ведения личного подсобного хозяйства, расположенного по адресу: Алтайский край, район Смоленский, п. Кировский, ул. Комсомольская, 17 и земель, находящихся в государственной собственности до разграничения, площадью 523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Панькиной Марине Владимир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6-08T15:22:00Z</cp:lastPrinted>
  <dcterms:modified xsi:type="dcterms:W3CDTF">2022-08-17T07:18:00Z</dcterms:modified>
  <cp:revision>123</cp:revision>
  <dc:subject/>
  <dc:title>                    </dc:title>
</cp:coreProperties>
</file>