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8.2022 № 698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Линевский сельсовет, Линевский поселок, Молодежная улица, земельный участок 3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Назипова Игоря Фатхулисламовича от 19.07.2022 г. (вх. Н-43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405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405:ЗУ1, расположенного по адресу: Алтайский край, Смоленский муниципальный район, сельское поселение Линевский сельсовет, Линевский поселок, Молодежная улица,  земельный участок 3/1,  площадью 1373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7.10.2017 г. №90</w:t>
      </w:r>
      <w:r>
        <w:rPr>
          <w:sz w:val="28"/>
        </w:rPr>
        <w:t>, образуемого в результате перераспределения единого землепользования с кадастровым номером 22:41:010405:18, общей площадью 1252 кв. м, разрешенное использование: для ведения личного подсобного хозяйства, расположенного по адресу: Алтайский край, Смоленский район, п. Линевский, ул. Молодежная, д.3, кв.1, из обособленного (условного) участка с кадастровым номером: 22:41:010405:28, площадью 729 кв. м, и земель, находящихся в государственной собственности до разграничения, площадью 121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/>
      </w:pPr>
      <w:r>
        <w:rPr>
          <w:sz w:val="28"/>
        </w:rPr>
        <w:t>2. Предоставить Назипову Игорю Фатхулислам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5T16:52:00Z</cp:lastPrinted>
  <dcterms:modified xsi:type="dcterms:W3CDTF">2022-08-17T08:10:00Z</dcterms:modified>
  <cp:revision>105</cp:revision>
  <dc:subject/>
  <dc:title>                    </dc:title>
</cp:coreProperties>
</file>