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5.08.2022 № 699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ычевский сельсовет,  Сычевка село, Раздольный переулок, земельный участок 5/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Загородниковой Веры Александровны, Загородникова Александра Викторовича, Загородникова Александра Александровича, Загородникова Матвея Александровича от 21.07.2022 г. (вх. №З-446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40502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40502:ЗУ1, расположенного по адресу: Алтайский край, Смоленский муниципальный район, сельское поселение Сычевский сельсовет, Сычевка село, Раздольный переулок, земельный участок 5/1, площадью 1802 кв. м, разрешенное использование: под жилую застройку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образуемого в результате перераспределения земельного участка с кадастровым номером 22:41:040502:90, площадью 1727  кв. м, разрешенное использование: для ведения личного подсобного хозяйства, расположенного по адресу: Алтайский край, район Смоленский, с.Сычевка, пер.Раздольный, дом 5 квартира 1 и земель, находящихся в государственной собственности до разграничения, площадью 75 кв. м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Загородниковой Вере Александровне, Загородникову Александру Викторовичу, Загородникову Александру Александровичу, Загородникову Матвею Александро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8-10T15:34:00Z</cp:lastPrinted>
  <dcterms:modified xsi:type="dcterms:W3CDTF">2022-08-17T08:08:00Z</dcterms:modified>
  <cp:revision>127</cp:revision>
  <dc:subject/>
  <dc:title>                    </dc:title>
</cp:coreProperties>
</file>