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5.08.2022 № 701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олоновский сельсовет, с.Солоновка, ул.Речная, земельный участок 7а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Шашковой Валентины Семеновны от 20.07.2022 г. (вх. Ш-445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40228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на бумажном носителе схему расположения земельного участка на кадастровом плане территории, с кадастровым номером: 22:41:040228:ЗУ1, расположенного по адресу: Алтайский край, Смоленский муниципальный район, сельское поселение Солоновский сельсовет, с.Солоновка, ул.Речная, земельный участок 7а,  площадью 2000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9.10.2021 г. №65, </w:t>
      </w:r>
      <w:r>
        <w:rPr>
          <w:sz w:val="28"/>
        </w:rPr>
        <w:t>образуемого в результате перераспределения земельного участка с кадастровым номером 22:41:040228:1, площадью 239 кв. м., разрешенное использование: для ведения личного подсобного хозяйства, расположенного по адресу: Алтайский край, Смоленский район, с.Солоновка, ул.Речная, 7а и земель, находящихся в государственной собственности до разграничения, площадью 1761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Шашковой Валентине Семено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8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8-15T16:49:00Z</cp:lastPrinted>
  <dcterms:modified xsi:type="dcterms:W3CDTF">2022-08-17T08:07:00Z</dcterms:modified>
  <cp:revision>115</cp:revision>
  <dc:subject/>
  <dc:title>                    </dc:title>
</cp:coreProperties>
</file>