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8.08.2022 № 706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Успенского переулок, земельный участок 3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Панфилова Алексея Матвеевича от 11.08.2022 г. (вх. П-510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44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44:ЗУ1, расположенного по адресу: Алтайский край, Смоленский муниципальный район, сельское поселение Смоленский сельсовет, Смоленское село, Успенского переулок, земельный участок 3/1,  площадью 1234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44:30, площадью 1102  кв. м., разрешенное использование: для ведения личного подсобного хозяйства, расположенного по адресу: Алтайский край, Смоленский район, с.Смоленское, пер.Успенского, д.3, кв.1 и земель, находящихся в государственной собственности до разграничения, площадью 132 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Панфилову Алексею Матвее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17T09:27:00Z</cp:lastPrinted>
  <dcterms:modified xsi:type="dcterms:W3CDTF">2022-08-19T05:03:00Z</dcterms:modified>
  <cp:revision>114</cp:revision>
  <dc:subject/>
  <dc:title>                    </dc:title>
</cp:coreProperties>
</file>