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7.09.2022 № 743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</w:rPr>
        <w:t>Об утверждении схемы расположения зе</w:t>
        <w:softHyphen/>
        <w:t>мельного участка на кадастровом плане тер</w:t>
        <w:softHyphen/>
        <w:t xml:space="preserve">ритории, расположенного по адресу: </w:t>
      </w:r>
      <w:r>
        <w:rPr>
          <w:sz w:val="28"/>
          <w:szCs w:val="28"/>
        </w:rPr>
        <w:t>Алтай</w:t>
        <w:softHyphen/>
        <w:t>ский край, Смоленский район, с.Точильное, ул.Молодежная, 7</w:t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схему расположения земельного участка на кадастровом плане территории с кадастровым номером: 22:41:030114:604, выполненную в форме документа  на бумажном носителе, в целях исправления реестровой ошибки, в соответствии со ст. 11.10 Земельного кодекса Российской Фе</w:t>
        <w:softHyphen/>
        <w:t>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выполненную в форме документа  на бумажном носителе, с кадастровым номером: 22:41:030114:604, расположенного по адресу: </w:t>
      </w:r>
      <w:r>
        <w:rPr>
          <w:sz w:val="28"/>
          <w:szCs w:val="28"/>
        </w:rPr>
        <w:t xml:space="preserve">Алтайский край, Смоленский район, с.Точильное, ул.Молодежная, 7, </w:t>
      </w:r>
      <w:r>
        <w:rPr>
          <w:sz w:val="28"/>
        </w:rPr>
        <w:t>площадью 806 (восемьсот шесть) кв.м, категория земель: земли населенных пунктов,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  <w:tab/>
        <w:t xml:space="preserve"> Считать кадастровой ошибкой в сведениях ГКН о местоположении границы населенного пункта с.Точильное, её фактическому местоположению до утверждения генерального плана поселения муниципального образования Точилинский сельсовет Смоленского района Алтайского кра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>постановление Администрации Смоленского района Алтайского края от 17.09.2014 г №970 «Об утверждении схемы расположения земельного участка на кадастровом плане территор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8-24T16:29:00Z</cp:lastPrinted>
  <dcterms:modified xsi:type="dcterms:W3CDTF">2022-09-09T05:32:00Z</dcterms:modified>
  <cp:revision>75</cp:revision>
  <dc:subject/>
  <dc:title>                    </dc:title>
</cp:coreProperties>
</file>