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9.09.2022 № 749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</w:t>
        <w:softHyphen/>
        <w:t>ресу: Алтайский край, Смоленский район, Новотырышкинский  сель</w:t>
        <w:softHyphen/>
        <w:t>совет, 0,8 км и 1,1 км северо-во</w:t>
        <w:softHyphen/>
        <w:t>сточнее здания Администрации  Новотырышкинского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Казанцевой Екатерины Михайловны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К-465-02-18 от 28.07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</w:rPr>
        <w:t>Казанцевой Екатерине Михайловне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59034 (пятьдесят девять тысяч тридцать четыре) кв.м., кадастровый квартал: 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Новотырышкинский сельсовет, 0,8 км и 1,1 км северо-восточнее здания Администрации Новотырышкинского сельсовет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59034 (пятьдесят девять тысяч тридцать четыре) кв.м., кадастровый квартал: 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Новотырышкинский сельсовет, 0,8 км и 1,1 км северо-восточнее здания Администрации Новотырышкинского сельсовет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  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 xml:space="preserve">Казанцевой Екатериной Михайловной </w:t>
      </w:r>
      <w:r>
        <w:rPr>
          <w:color w:val="000000"/>
          <w:sz w:val="28"/>
        </w:rPr>
        <w:t>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занцевой Екатерине Михайловне 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9-08T22:17:00Z</cp:lastPrinted>
  <dcterms:modified xsi:type="dcterms:W3CDTF">2022-09-12T08:45:00Z</dcterms:modified>
  <cp:revision>53</cp:revision>
  <dc:subject/>
  <dc:title>РОССИЙСКАЯ ФЕДЕРАЦИЯ</dc:title>
</cp:coreProperties>
</file>