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9.09.2022 № 750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Первомайское село, Школьная  улица, земельный участок 1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Знаменской Елены Сергее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З-453-02-18 от 22.07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Знаменской Елене Сергеевне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380 кв. м, кадастровый квартал: 22:41:0116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Первомайское село, Школьная улица, земельный участок 1 «А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1380 кв. м, кадастровый квартал: 22:41:011601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 Первомайское село, Школьная улица, земельный участок 1 «А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Знаменской Еленой Сергеевной</w:t>
      </w:r>
      <w:r>
        <w:rPr/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наменской Елене Сергеевне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2-06-08T17:35:00Z</cp:lastPrinted>
  <dcterms:modified xsi:type="dcterms:W3CDTF">2022-09-12T08:40:00Z</dcterms:modified>
  <cp:revision>99</cp:revision>
  <dc:subject/>
  <dc:title>РОССИЙСКАЯ ФЕДЕРАЦИЯ</dc:title>
</cp:coreProperties>
</file>