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9.09.2022 №  753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</w:t>
        <w:softHyphen/>
        <w:t>ресу: Алтайский край, Смоленский район, Смоленский  сель</w:t>
        <w:softHyphen/>
        <w:t>совет, во</w:t>
        <w:softHyphen/>
        <w:t>сточнее пер.Новый, с.Первомайское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Чернышкова Анатолия Виктор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Ч-572-02-18 от 11.08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</w:rPr>
        <w:t>Чернышкова Анатолия Викторович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6959 (двадцать шесть тысяч девятьсот двадцать девять) кв.м, кадастровый квартал:  22:41:0116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Смоленский  сель</w:t>
        <w:softHyphen/>
        <w:t>совет, во</w:t>
        <w:softHyphen/>
        <w:t>сточнее пер.Новый, с.Первомайско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26959 (двадцать шесть тысяч девятьсот двадцать девять) кв.м, кадастровый квартал:  22:41:011601,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Смоленский  сель</w:t>
        <w:softHyphen/>
        <w:t>совет, во</w:t>
        <w:softHyphen/>
        <w:t>сточнее пер.Новый, с.Первомай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>3. 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 xml:space="preserve">Чернышковым Анатолием Викторовичем </w:t>
      </w:r>
      <w:r>
        <w:rPr>
          <w:color w:val="000000"/>
          <w:sz w:val="28"/>
        </w:rPr>
        <w:t>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ышкову Анатолию Викторовичу 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9-08T22:52:00Z</cp:lastPrinted>
  <dcterms:modified xsi:type="dcterms:W3CDTF">2022-09-12T08:45:00Z</dcterms:modified>
  <cp:revision>57</cp:revision>
  <dc:subject/>
  <dc:title>РОССИЙСКАЯ ФЕДЕРАЦИЯ</dc:title>
</cp:coreProperties>
</file>