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9.09.2022 № 754                                                                                        с. Смолен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</w:t>
        <w:softHyphen/>
        <w:t>ресу: Алтайский край, Смоленский район, Смоленский  сель</w:t>
        <w:softHyphen/>
        <w:t>совет, смежный с земельным участком с кадастровым номером 22:41:021273:231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Ларина Алексея Владими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Л-507-02-18 от 10.08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</w:rPr>
        <w:t>Ларину Алексею Владимирович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77589 (семьдесят семь тысяч пятьсот восемьдесят девять) кв.м, кадастровый квартал:  22:41:021273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Смоленский  сель</w:t>
        <w:softHyphen/>
        <w:t>совет, смежный с земельным участком с кадастровым номером 22:41:021273:231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77589 (семьдесят семь тысяч пятьсот восемьдесят девять) кв.м, кадастровый квартал:  22:41:021273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Смоленский  сель</w:t>
        <w:softHyphen/>
        <w:t>совет, смежный с земельным участком с кадастровым номером 22:41:021273:231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Лариным Алексеем Владимировичем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арину Алексею Владимировичу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9-08T22:17:00Z</cp:lastPrinted>
  <dcterms:modified xsi:type="dcterms:W3CDTF">2022-09-12T08:44:00Z</dcterms:modified>
  <cp:revision>54</cp:revision>
  <dc:subject/>
  <dc:title>РОССИЙСКАЯ ФЕДЕРАЦИЯ</dc:title>
</cp:coreProperties>
</file>