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2.09.2022 № 758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jc w:val="both"/>
        <w:rPr>
          <w:sz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район, в 350 м на юго-запад от земельного участка по ул. Советская, 116 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акционерного общества  «Первая Башенная компания» о предварительном согласовании предоставления многоконтурного земельного участка в аренду, подготовленную в форме электронного документа с использование </w:t>
      </w:r>
      <w:r>
        <w:rPr>
          <w:lang w:val="en-US"/>
        </w:rPr>
        <w:t>XML</w:t>
      </w:r>
      <w:r>
        <w:rPr/>
        <w:t>-схемы расположения земельного участка на кадастровом плане территории (вх. № 3638б-02-18 от 26.07.2022 г), в соответствии со статьями пп.4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акционерному обществу «Первая Башенная компания», </w:t>
      </w:r>
      <w:r>
        <w:rPr>
          <w:color w:val="000000"/>
          <w:sz w:val="28"/>
          <w:szCs w:val="28"/>
        </w:rPr>
        <w:t xml:space="preserve"> ИНН 7707387700, ОГРН 1177746646197, юридический адрес: г.Москва, ул.Маши Порываевой, 34, этаж/помещ. 4/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ом.1, </w:t>
      </w:r>
      <w:r>
        <w:rPr>
          <w:sz w:val="28"/>
          <w:szCs w:val="28"/>
        </w:rPr>
        <w:t>предоставление многоконтурного земельного участка без проведения торгов, площадью 16 (шестнадцать) кв.м., кадастровый квартал:  22:41:030412,</w:t>
      </w:r>
      <w:r>
        <w:rPr>
          <w:sz w:val="28"/>
        </w:rPr>
        <w:t xml:space="preserve"> категория земли: </w:t>
      </w:r>
      <w:r>
        <w:rPr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</w:rPr>
        <w:t>, вид разрешенного использования: энергетика, расположенного по адресу: Алтайский край, Смоленский район, в 350 м на юго-запад от земельного участка по ул.Советская, 116 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 xml:space="preserve">Утвердить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, </w:t>
      </w:r>
      <w:r>
        <w:rPr>
          <w:sz w:val="28"/>
          <w:szCs w:val="28"/>
        </w:rPr>
        <w:t>площадью 16 (шестнадцать) кв.м., кадастровый квартал:  22:41:030412,</w:t>
      </w:r>
      <w:r>
        <w:rPr>
          <w:sz w:val="28"/>
        </w:rPr>
        <w:t xml:space="preserve"> категория земли: </w:t>
      </w:r>
      <w:r>
        <w:rPr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8"/>
        </w:rPr>
        <w:t>, вид разрешенного использования: энергетика, расположенного по адресу: Алтайский край, Смоленский район, в 350 м на юго-запад от земельного участка по ул.Советская, 116 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а</w:t>
      </w:r>
      <w:r>
        <w:rPr>
          <w:sz w:val="28"/>
          <w:szCs w:val="28"/>
        </w:rPr>
        <w:t>кционерным обществом «Первая Башенная компания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о схемой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а</w:t>
      </w:r>
      <w:r>
        <w:rPr>
          <w:sz w:val="28"/>
          <w:szCs w:val="28"/>
        </w:rPr>
        <w:t xml:space="preserve">кционерному обществу  «Первая Башенная компания»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2-09-12T12:01:00Z</cp:lastPrinted>
  <dcterms:modified xsi:type="dcterms:W3CDTF">2022-09-13T07:17:00Z</dcterms:modified>
  <cp:revision>56</cp:revision>
  <dc:subject/>
  <dc:title>РОССИЙСКАЯ ФЕДЕРАЦИЯ</dc:title>
</cp:coreProperties>
</file>