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4.09.2022 №770 </w:t>
        <w:tab/>
        <w:tab/>
        <w:tab/>
        <w:tab/>
        <w:tab/>
        <w:tab/>
        <w:tab/>
        <w:t xml:space="preserve">                          с. Смоленское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земельных участков, исключаемых из границы населенного пункта поселок Кировский Смоле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проведением кадастровых работ по описанию местоположения границ населенного пункта поселок Кировский Смоленского района Алтайского края, в соответствии с Федеральным законом от 21.12.2004 №172-ФЗ «О переводе земель или земельных участков из одной категории в другую», Администрация Смоленского района Алтайского края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исключаемых из границы населенного пункта поселок Кировский Смоленского района Алтайского края согласно приложению 1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Tema</cp:lastModifiedBy>
  <cp:lastPrinted>2022-09-14T16:07:00Z</cp:lastPrinted>
  <dcterms:modified xsi:type="dcterms:W3CDTF">2022-09-15T09:38:00Z</dcterms:modified>
  <cp:revision>25</cp:revision>
  <dc:subject/>
  <dc:title>РОССИЙСКАЯ ФЕДЕРАЦИЯ</dc:title>
</cp:coreProperties>
</file>