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5.09.2022 № 775</w:t>
        <w:tab/>
        <w:tab/>
        <w:tab/>
        <w:tab/>
        <w:tab/>
        <w:tab/>
        <w:tab/>
        <w:tab/>
        <w:tab/>
        <w:t xml:space="preserve">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97/2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Хекояна Азата Гарниковича от 06.09.2022 г. (вх. Х-56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5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51:ЗУ1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97/2,  площадью 1243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51:30, площадью 630 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Красноярская, д.97/2 и земель, находящихся в государственной собственности до разграничения, площадью 613 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Хекояну  Азату Гарниковичу 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9-15T10:57:00Z</cp:lastPrinted>
  <dcterms:modified xsi:type="dcterms:W3CDTF">2022-09-16T07:52:00Z</dcterms:modified>
  <cp:revision>118</cp:revision>
  <dc:subject/>
  <dc:title>                    </dc:title>
</cp:coreProperties>
</file>