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3.09.22 №795</w:t>
        <w:tab/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131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Мурзинцева Станислава Александровича, Мурзинцевой Ольги Леонидовны, Озерова Макара Дмитриевича, Мурзинцевой Марии Станиславовны от 29.08.2022 г. (вх. №М-54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3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31:ЗУ1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131/1, площадью 1057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31:45, площадью 878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Титова, дом 131, кв. 1 и земель, находящихся в государственной собственности до разграничения, площадью 179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Мурзинцеву Станиславу Александровичу, Мурзинцевой Ольге Леонидовне, Озерову Макару Дмитриевичу, Мурзинцевой Марии Станиславовне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9-23T14:25:00Z</cp:lastPrinted>
  <dcterms:modified xsi:type="dcterms:W3CDTF">2022-09-26T05:40:00Z</dcterms:modified>
  <cp:revision>115</cp:revision>
  <dc:subject/>
  <dc:title>                    </dc:title>
</cp:coreProperties>
</file>