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6.10.2022 №828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ПМК микрорайон, земельный участок 9/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Рассмотрев заявление Прядко Татьяны Владимировны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П-509-02-18 от 11.08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Предварительно согласовать Прядко Татьяне Владимировне, 05.11.1985 года рождения, место рождения: с. Смоленское Смоленского района Алтайского края, паспорт 01 13 961954, выдан ТП УФМС России по Алтайскому краю в с. Смоленское 25.03.2014 г., код подразделения: 220-047, зарегистрирована по месту жительства: Алтайский край, Смоленский район, с. Смоленское, мкр. ПМК д. 9, кв. 21, СНИЛС: 116-073-679 46, предоставление земельного участка без проведения торгов, площадью 42 кв. м, кадастровый квартал: 22:41:02122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</w:t>
      </w:r>
      <w:r>
        <w:rPr>
          <w:sz w:val="28"/>
          <w:szCs w:val="28"/>
        </w:rPr>
        <w:t>ПМК микрорайон, земельный участок 9/21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площадью 42 кв. м, кадастровый квартал: 22:41:021225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 утвержденных решением Смоленского районного Собрания депутатов Алтайского края от 30.06.2017 г. №46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ПМК микрорайон, земельный участок 9/21.</w:t>
      </w:r>
    </w:p>
    <w:p>
      <w:pPr>
        <w:pStyle w:val="Normal"/>
        <w:ind w:firstLine="567"/>
        <w:jc w:val="both"/>
        <w:rPr/>
      </w:pPr>
      <w:r>
        <w:rPr>
          <w:sz w:val="28"/>
        </w:rPr>
        <w:t>3. Предоставление испрашиваемого земельного участка осуществить при условии обеспечения Прядко Татьяной Владимировной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ить Прядко Татьяне Владимировне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2-10-06T11:32:00Z</cp:lastPrinted>
  <dcterms:modified xsi:type="dcterms:W3CDTF">2022-10-07T07:48:00Z</dcterms:modified>
  <cp:revision>93</cp:revision>
  <dc:subject/>
  <dc:title>РОССИЙСКАЯ ФЕДЕРАЦИЯ</dc:title>
</cp:coreProperties>
</file>