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10.2022 № 851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Песчаная улица, земельный участок 9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смотрев заявление от Анисимова Юрия Савельевича от 20.09.2022 г. (вх. №А-599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34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34:ЗУ1, расположенного по адресу: Алтайский край, Смоленский муниципальный район, сельское поселение Смоленский сельсовет, Смоленское село, Песчаная улица, земельный участок 9, площадью 981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sz w:val="28"/>
        </w:rPr>
        <w:t>утвержденных решением Смоленского районного Собрания депутатов Алтайского края от 30.06.2017 г. №46, образуемого в результате перераспределения земельного участка с кадастровым номером 22:41:021234:46, площадью 800 кв. м., разрешенное использование: для ведения личного подсобного хозяйства, расположенного по адресу: Алтайский край, Смоленский район, с. Смоленское, ул. Песчаная, дом 9 и земель, находящихся в государственной собственности до разграничения, площадью 181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Анисимову Юрию Савельевичу право обратиться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dc:language>en-US</dc:language>
  <cp:lastModifiedBy>Логачев</cp:lastModifiedBy>
  <cp:lastPrinted>2022-10-17T17:25:00Z</cp:lastPrinted>
  <dcterms:modified xsi:type="dcterms:W3CDTF">2022-10-19T07:52:08Z</dcterms:modified>
  <cp:revision>117</cp:revision>
  <dc:subject/>
  <dc:title>                    </dc:title>
</cp:coreProperties>
</file>