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0.2022 № 852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Молодёжная улица, земельный участок 14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мотрев заявление Дьякова Анатолия Степановича от 20.09.2022 г. (вх. №Д-597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28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28:ЗУ1, расположенного по адресу: Алтайский край, Смоленский муниципальный район, сельское поселение Смоленский сельсовет, Смоленское село, Молодёжная улица, земельный участок 14/1, площадью 1404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>утвержденных решением Смоленского районного Собрания депутатов Алтайского края от 30.06.2017 г. №46, образуемого в результате перераспределения земельного участка с кадастровым номером 22:41:021228:26, площадью 1052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Молодежная, дом 14, кв. 1 и земель, находящихся в государственной собственности до разграничения, площадью 35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Дьякову Анатолию Степан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dc:language>en-US</dc:language>
  <cp:lastModifiedBy>Логачев</cp:lastModifiedBy>
  <cp:lastPrinted>2022-10-17T17:30:00Z</cp:lastPrinted>
  <dcterms:modified xsi:type="dcterms:W3CDTF">2022-10-19T07:52:41Z</dcterms:modified>
  <cp:revision>119</cp:revision>
  <dc:subject/>
  <dc:title>                    </dc:title>
</cp:coreProperties>
</file>