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10.22 № 855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/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муниципальный Смоленский район, сельское поселение Верх-Обский сельсовет, Верх – Обский, Новоселов улица, земельный участок 6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Ртищевой Анастасии Серге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Р-531-02-18 от 23.08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Ртищевой Анастасии Сергеевне</w:t>
      </w:r>
      <w:r>
        <w:rPr>
          <w:color w:val="000000"/>
          <w:sz w:val="28"/>
          <w:szCs w:val="28"/>
        </w:rPr>
        <w:t xml:space="preserve">, 16.11.1985 </w:t>
      </w:r>
      <w:r>
        <w:rPr>
          <w:sz w:val="28"/>
          <w:szCs w:val="28"/>
        </w:rPr>
        <w:t>года рождения, место рождения: г. Павлодар Республики Казахстан, паспорт 01 10 494217, выдан 31.08.2010 г. ТП Заречье ОУФМС России по Алтайскому краю в г. Бийске, код подразделения: 220-077, зарегистрирован по месту жительства: Алтайский край, г. Бийск, пер. Улалинский, д. 51/А, СНИЛС: 095-069-540-95, предоставление земельного</w:t>
      </w:r>
      <w:r>
        <w:rPr>
          <w:sz w:val="28"/>
        </w:rPr>
        <w:t xml:space="preserve"> участка без проведения торгов, площадью 1001 кв. м, кадастровый квартал: 22:41:010816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муниципальный Смоленский район, сельское поселение Верх - Обский сельсовет, Верх – Обский, Новоселов улица, земельный участок 62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площадью 1001 кв. м, кадастровый квартал: 22:41:010816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(п. Верх-Обский, с. Иконниково, с. Катунское, п. Кирпичный, п. Красный Маяк, п. Маточный, п. Молочный, п. Нефтебаза, п. Усть - 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утвержденных решением Смоленского районного Собрания депутатов Алтайского края от 26.10.2018 г. №60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муниципальный Смоленский район, сельское поселение Верх - Обский сельсовет, Верх – Обский, Новоселов улица, земельный участок 62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Считать кадастровой ошибкой в сведениях ГКН о местоположении границы населенного пункта п. Верх - Обский её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>ечения</w:t>
      </w:r>
      <w:r>
        <w:rPr/>
        <w:t xml:space="preserve"> </w:t>
      </w:r>
      <w:r>
        <w:rPr>
          <w:sz w:val="28"/>
          <w:szCs w:val="28"/>
        </w:rPr>
        <w:t>Ртищевой Анастасией Сергеевной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тищевой Анастасии Сергеевне</w:t>
      </w:r>
      <w:r>
        <w:rPr>
          <w:color w:val="000000"/>
          <w:sz w:val="28"/>
          <w:szCs w:val="28"/>
        </w:rPr>
        <w:t xml:space="preserve"> или кадастровому инженеру </w:t>
      </w:r>
      <w:r>
        <w:rPr>
          <w:sz w:val="28"/>
          <w:szCs w:val="28"/>
        </w:rPr>
        <w:t>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dc:language>en-US</dc:language>
  <cp:lastModifiedBy>Логачев</cp:lastModifiedBy>
  <cp:lastPrinted>2022-10-19T09:24:00Z</cp:lastPrinted>
  <dcterms:modified xsi:type="dcterms:W3CDTF">2022-10-20T06:35:06Z</dcterms:modified>
  <cp:revision>98</cp:revision>
  <dc:subject/>
  <dc:title>РОССИЙСКАЯ ФЕДЕРАЦИЯ</dc:title>
</cp:coreProperties>
</file>