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10.2022  № 875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ПМК микрорайон, земельный участок 9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Каменщикова Ильи Евген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555-02-18 от 31.08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Каменщикову Илье Евгень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37 кв. м, кадастровый квартал: 22:41:02122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ПМК микрорайон, земельный участок 9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37 кв. м, кадастровый квартал: 22:41:021225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ПМК микрорайон, земельный участок 9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Каменщиковым Ильей Евгенье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менщикову Илье Евгенье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7-06T16:02:00Z</cp:lastPrinted>
  <dcterms:modified xsi:type="dcterms:W3CDTF">2022-10-28T05:52:00Z</dcterms:modified>
  <cp:revision>102</cp:revision>
  <dc:subject/>
  <dc:title>РОССИЙСКАЯ ФЕДЕРАЦИЯ</dc:title>
</cp:coreProperties>
</file>