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8.10.2022 № 889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Мартакова улица, земельный участок 48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Семейкиной Галины Леонтьевны, Семейкина Валерия Викторовича от 04.10.2022 г. (вх. №С-640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72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72:ЗУ1, расположенного по адресу: Алтайский край, Смоленский муниципальный район, сельское поселение Смоленский сельсовет, Смоленское село, Мартакова улица, земельный участок 48, площадью 1641 кв. м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72:443, площадью 1384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 Мартакова, 48 и земель, находящихся в государственной собственности до разграничения, площадью 257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Семейкиной Галине Леонтьевне, Семейкину Валерию Виктор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10-19T15:18:00Z</cp:lastPrinted>
  <dcterms:modified xsi:type="dcterms:W3CDTF">2022-11-02T03:57:00Z</dcterms:modified>
  <cp:revision>122</cp:revision>
  <dc:subject/>
  <dc:title>                    </dc:title>
</cp:coreProperties>
</file>