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8.11.2022 № 917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37 «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Пономарева Михаила Михайл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П-578-02-18 от 12.09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Пономареву Михаилу Михайл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(две тысячи пятьсот) кв.м., кадастровый квартал: 22:41:04022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37 «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(две тысячи пятьсот) кв.м., кадастровый квартал: 22:41:04022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Горная, земельный участок 37 «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Пономаревым Михаилом Михайловичем</w:t>
      </w:r>
      <w:r>
        <w:rPr/>
        <w:t xml:space="preserve"> </w:t>
      </w:r>
      <w:r>
        <w:rPr>
          <w:sz w:val="28"/>
        </w:rPr>
        <w:t>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Пономареву Михаилу Михайлович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1-09-03T10:00:00Z</cp:lastPrinted>
  <dcterms:modified xsi:type="dcterms:W3CDTF">2022-11-10T04:28:00Z</dcterms:modified>
  <cp:revision>46</cp:revision>
  <dc:subject/>
  <dc:title>РОССИЙСКАЯ ФЕДЕРАЦИЯ</dc:title>
</cp:coreProperties>
</file>