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1.2022 № 932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Солоновский  сельсовет, западнее п.Красный Городок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индивидуального предпринимателя главы крестьянского (фермерского) хозяйства Клепикова Николая Сергеевича о предварительном согласовании предоставления земельного участка в аренду  (вх. № К-596-02-18 от 19.09.2022 г), в соответствии со статьями пп.15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индивидуальному предпринимателю главе крестьянского (фермерского) хозяйства</w:t>
      </w:r>
      <w:r>
        <w:rPr/>
        <w:t xml:space="preserve"> </w:t>
      </w:r>
      <w:r>
        <w:rPr>
          <w:sz w:val="28"/>
          <w:szCs w:val="28"/>
        </w:rPr>
        <w:t xml:space="preserve">Клепикову Николаю Сергее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615279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льскохозяйственное использование, расположенного по адресу: Алтайский край, Смоленский район, Солоновский сельсовет,</w:t>
      </w:r>
      <w:r>
        <w:rPr>
          <w:sz w:val="28"/>
          <w:szCs w:val="28"/>
        </w:rPr>
        <w:t xml:space="preserve"> западнее п.Красный Городок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</w:t>
      </w:r>
      <w:r>
        <w:rPr>
          <w:sz w:val="28"/>
          <w:szCs w:val="28"/>
        </w:rPr>
        <w:t>, площадью 615279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–сельскохозяйственное использование, расположенного по адресу: Алтайский край, Смоленский район, Солоновский сельсовет,</w:t>
      </w:r>
      <w:r>
        <w:rPr>
          <w:sz w:val="28"/>
          <w:szCs w:val="28"/>
        </w:rPr>
        <w:t xml:space="preserve"> западнее п.Красный Городок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индивидуальным предпринимателем главой крестьянского (фермерского) хозяйства Клепиковым Николаем Сергеевич</w:t>
      </w:r>
      <w:r>
        <w:rPr>
          <w:color w:val="000000"/>
          <w:sz w:val="28"/>
        </w:rPr>
        <w:t>ем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го предпринимателя главе крестьянского (фермерского) хозяйства Клепикову Николаю Сергее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09T15:54:00Z</cp:lastPrinted>
  <dcterms:modified xsi:type="dcterms:W3CDTF">2022-11-10T05:34:00Z</dcterms:modified>
  <cp:revision>61</cp:revision>
  <dc:subject/>
  <dc:title>РОССИЙСКАЯ ФЕДЕРАЦИЯ</dc:title>
</cp:coreProperties>
</file>