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4.11.2022 № 970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Точилинский сельсовет, Точильное село, Молодежная улица, земельный участок 7 «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</w:t>
      </w:r>
      <w:r>
        <w:rPr/>
        <w:t xml:space="preserve">Рассмотрев заявление Карцевой Натальи Никола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602-02-18 от 20.09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Карцевой Наталье Николаевне</w:t>
      </w:r>
      <w:r>
        <w:rPr>
          <w:color w:val="000000"/>
          <w:sz w:val="28"/>
          <w:szCs w:val="28"/>
        </w:rPr>
        <w:t xml:space="preserve">, 12.08.1956 </w:t>
      </w:r>
      <w:r>
        <w:rPr>
          <w:sz w:val="28"/>
          <w:szCs w:val="28"/>
        </w:rPr>
        <w:t>года рождения, место рождения: с.Баган Баганского района Новосибирской области, паспорт 5007 307685, выдан 05.05.2008 г отделом УФМС России по Новосибирской области в Новосибирском районе, код подразделения: 540-031, зарегистрирована по месту жительства: Алтайский край, Смоленский район, с. Точильное, ул. Молодежная, д.7б, СНИЛС: 126-699-552 09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510 кв. м, кадастровый квартал: 22:41:030114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Точилинский сельсовет, Точильное село, Молодежная улица, земельный участок 7 «е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510 кв. м, кадастровый квартал: 22:41:030114, 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Точили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5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Точилинский сельсовет, Точильное село, Молодежная улица, земельный участок 7 «е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кадастровой ошибкой в сведениях ГКН о местоположении границы населенного пункта с.Точильное  её фактическому местоположению до утверждения генерального плана поселения муниципального образования Точилинский сельсовет Смоленского района Алтайского кра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>печения</w:t>
      </w:r>
      <w:r>
        <w:rPr>
          <w:sz w:val="28"/>
          <w:szCs w:val="28"/>
        </w:rPr>
        <w:t xml:space="preserve"> Карцевой Натальей Никола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рцевой Наталье Николаевне</w:t>
      </w:r>
      <w:r>
        <w:rPr/>
        <w:t xml:space="preserve"> </w:t>
      </w:r>
      <w:r>
        <w:rPr>
          <w:color w:val="000000"/>
          <w:sz w:val="28"/>
          <w:szCs w:val="28"/>
        </w:rPr>
        <w:t>или кадастровому инженеру</w:t>
      </w:r>
      <w:r>
        <w:rPr>
          <w:sz w:val="28"/>
          <w:szCs w:val="28"/>
        </w:rPr>
        <w:t xml:space="preserve">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11-21T08:46:00Z</dcterms:modified>
  <cp:revision>88</cp:revision>
  <dc:subject/>
  <dc:title>РОССИЙСКАЯ ФЕДЕРАЦИЯ</dc:title>
</cp:coreProperties>
</file>