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5.11.2022 № 975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Лесхозная улица, земельный участок 5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Иванова Михаила Игор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И-603-02-18 от 20.09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Иванову Михаилу Игоревичу, «персональные данные исключены», предоставление земельного</w:t>
      </w:r>
      <w:r>
        <w:rPr>
          <w:sz w:val="28"/>
        </w:rPr>
        <w:t xml:space="preserve"> участка без проведения торгов, площадью 1656 кв. м, кадастровый квартал: 22:41:021262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</w:t>
      </w:r>
      <w:r>
        <w:rPr>
          <w:sz w:val="28"/>
          <w:szCs w:val="28"/>
        </w:rPr>
        <w:t>Лесхозная улица, земельный участок 5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656 кв. м, кадастровый квартал: 22:41:021262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</w:t>
      </w:r>
      <w:r>
        <w:rPr>
          <w:sz w:val="28"/>
          <w:szCs w:val="28"/>
        </w:rPr>
        <w:t xml:space="preserve"> Лесхозная улица, земельный участок 5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Ивановым Михаилом Игоре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ванову Михаилу Игоревичу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11-15T11:44:00Z</cp:lastPrinted>
  <dcterms:modified xsi:type="dcterms:W3CDTF">2022-11-21T08:47:00Z</dcterms:modified>
  <cp:revision>94</cp:revision>
  <dc:subject/>
  <dc:title>РОССИЙСКАЯ ФЕДЕРАЦИЯ</dc:title>
</cp:coreProperties>
</file>