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</w:rPr>
        <w:t>15.11.2022 № 978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Первомайское село, Школьная улица, земельный участок 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</w:t>
      </w:r>
      <w:r>
        <w:rPr>
          <w:szCs w:val="28"/>
        </w:rPr>
        <w:t>Соболевой Натальи Сергеевны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С-623-02-18 от 27.09.2022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Соболевой Наталье Сергеевне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1200  кв. м, кадастровый квартал: 22:41:01160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Первомайское село, </w:t>
      </w:r>
      <w:r>
        <w:rPr>
          <w:sz w:val="28"/>
          <w:szCs w:val="28"/>
        </w:rPr>
        <w:t>Школьная улица, земельный участок 2Б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1200  кв. м, кадастровый квартал: 22:41:011601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Первомайское село, </w:t>
      </w:r>
      <w:r>
        <w:rPr>
          <w:sz w:val="28"/>
          <w:szCs w:val="28"/>
        </w:rPr>
        <w:t>Школьная улица, земельный участок 2Б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Соболевой Натальей Сергеевной 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болевой Наталье Сергеевне 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2-11-15T12:14:00Z</cp:lastPrinted>
  <dcterms:modified xsi:type="dcterms:W3CDTF">2022-11-21T08:42:00Z</dcterms:modified>
  <cp:revision>100</cp:revision>
  <dc:subject/>
  <dc:title>РОССИЙСКАЯ ФЕДЕРАЦИЯ</dc:title>
</cp:coreProperties>
</file>