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8.11.2022 № 996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Мартакова улица, земельный участок 19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 Шемонаева Станислава Юрьевича, Шемонаевой Ольги Юрьевны, Шемонаева Дмитрия Станиславовича, Шемонаевой Виктории Станиславовны  от 08.11.2022 г. (вх. №Ш-726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58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58:ЗУ1, расположенного по адресу: Алтайский край, Смоленский муниципальный район, сельское поселение Смоленский сельсовет, Смоленское село, Мартакова улица, земельный участок 19, площадью 692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бразуемого в результате перераспределения земельного участка с кадастровым номером 22:41:021258:36, площадью 598 кв. м., разрешенное использование: для ведения личного подсобного хозяйства, расположенного по адресу: Алтайский край, Смоленский район, с. Смоленское, </w:t>
      </w:r>
      <w:r>
        <w:rPr>
          <w:sz w:val="28"/>
          <w:szCs w:val="28"/>
        </w:rPr>
        <w:t>ул.Мартакова, дом 19</w:t>
      </w:r>
      <w:r>
        <w:rPr>
          <w:sz w:val="28"/>
        </w:rPr>
        <w:t xml:space="preserve"> и земель, находящихся в государственной собственности до разграничения, площадью 94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Шемонаеву Станиславу Юрьевичу, Шемонаевой Ольге Юрьевне, Шемонаеву Дмитрию Станиславовичу, Шемонаевой Виктории Станиславовне  право обратиться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11-08T14:39:00Z</cp:lastPrinted>
  <dcterms:modified xsi:type="dcterms:W3CDTF">2022-11-25T09:48:00Z</dcterms:modified>
  <cp:revision>122</cp:revision>
  <dc:subject/>
  <dc:title>                    </dc:title>
</cp:coreProperties>
</file>